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5604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04219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26052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4709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