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16787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8894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251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621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