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56818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4305533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163748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738324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