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673685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26121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540769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162627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494701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776730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00520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