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3128081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1640108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