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855698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9554398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