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22326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622647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648436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098554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