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8047784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3769729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