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37567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06581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01677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