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732235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517597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501532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2153823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293136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9954603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942397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