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827213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02595184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02204289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64668029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