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605129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315580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