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76822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81121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657610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15136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