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17273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7661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3588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