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1345910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5453711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4441490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1516460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2197302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1472957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8661062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