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4952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4189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192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04101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