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9145029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5376232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