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86820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66247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74723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97500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