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9470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4199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86553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2651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