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6702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09204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2190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1358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