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12229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53688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