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166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509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354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328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