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123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304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038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642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