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9512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9512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9512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9512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9512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9512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951244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9512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9512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951244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9512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9512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95124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95124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95124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95124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95124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95124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95124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95124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95124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95124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95124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95124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95124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95124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95124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95124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95124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95124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95124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95124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95124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95124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95124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95124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95124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95124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95124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