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35754727"/>
      <w:bookmarkStart w:id="1" w:name="__Fieldmark__3_8357547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5754727"/>
      <w:bookmarkStart w:id="3" w:name="__Fieldmark__4_8357547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357547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35754727"/>
      <w:bookmarkStart w:id="5" w:name="__Fieldmark__6_8357547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