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87202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87202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87202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87202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87202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87202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8720246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87202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87202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8720246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87202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87202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872024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872024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872024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872024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872024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872024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872024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872024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872024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872024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872024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872024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872024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872024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872024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872024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872024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872024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872024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872024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872024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872024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872024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872024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872024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872024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872024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