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43308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4330869"/>
            <w:bookmarkStart w:id="1" w:name="__Fieldmark__0_3143308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