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240547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118463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629305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44511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454859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942662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23647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73457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6722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804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32657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05475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82452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271336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693296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96622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920860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17948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95104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388431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245619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359962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72269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00409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07908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16182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62376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439800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27881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85158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740068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02759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66174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311601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480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30600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83885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21272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29127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