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191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808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1274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