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28912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13526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63100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